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147255069"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22106317"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476625538"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579575714"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